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THE </w:t>
      </w:r>
      <w:r>
        <w:rPr>
          <w:b/>
          <w:sz w:val="48"/>
        </w:rPr>
        <w:t>star*</w:t>
      </w:r>
      <w:r>
        <w:rPr>
          <w:b/>
          <w:sz w:val="36"/>
        </w:rPr>
        <w:t xml:space="preserve"> WEST AFRICA TUTORING PROGRAM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Developed for international research by CIRCE, University of Illinois, December, 200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V-I  ---------------Parent Volunteer Interview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This form is to be completed by the Volunteer Coordinator</w:t>
      </w:r>
    </w:p>
    <w:p>
      <w:pPr>
        <w:pStyle w:val="Normal"/>
        <w:rPr/>
      </w:pPr>
      <w:r>
        <w:rPr>
          <w:rFonts w:cs="Times New Roman" w:ascii="Times New Roman" w:hAnsi="Times New Roman"/>
        </w:rPr>
        <w:t>at least once for each volunteer some time during the year.</w:t>
      </w:r>
      <w:r>
        <w:rPr>
          <w:rFonts w:cs="Times New Roman" w:ascii="Times New Roman" w:hAnsi="Times New Roman"/>
          <w:b/>
        </w:rPr>
        <w:tab/>
        <w:t>Name of Volunteer:  __________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b/>
          <w:i w:val="false"/>
        </w:rPr>
        <w:t>Name of Volunteer Coordinator: _____________    School:</w:t>
      </w:r>
      <w:r>
        <w:rPr/>
        <w:t xml:space="preserve">._____________    </w:t>
      </w:r>
      <w:r>
        <w:rPr>
          <w:b/>
          <w:i w:val="false"/>
        </w:rPr>
        <w:t>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names of parents you have talked to about their children’s schoolwork?  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For how long did you talk with all of them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id you talk with th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 you talk to them alone or with others?  Who else was pres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talk about?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argue with them?  __ Yes  __No.     If so, what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the importance of being able to read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school improving their ability to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Did you talk about the need for children to help with the family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boys and girls being the same or different as to needing to stay in school? 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What else did you talk about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story to tell about your talk with a parent of a child being tuto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ell me your stories or tell them to the teacher so that she may write them down for the researchers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1/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6:31 A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i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26:00Z</dcterms:created>
  <dc:creator>CIRCE</dc:creator>
  <dc:description/>
  <dc:language>en-US</dc:language>
  <cp:lastModifiedBy>Bob Stake</cp:lastModifiedBy>
  <cp:lastPrinted>2003-11-19T22:49:00Z</cp:lastPrinted>
  <dcterms:modified xsi:type="dcterms:W3CDTF">2003-11-20T06:49:00Z</dcterms:modified>
  <cp:revision>4</cp:revision>
  <dc:subject/>
  <dc:title>THE AMINATA WEST AFRICA TUTOR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5263425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