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t xml:space="preserve">Illustrative design for a large-sized, </w:t>
      </w:r>
    </w:p>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t>standards-based and responsive evaluation study</w:t>
      </w:r>
    </w:p>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r>
    </w:p>
    <w:p>
      <w:pPr>
        <w:pStyle w:val="Header"/>
        <w:tabs>
          <w:tab w:val="clear" w:pos="4320"/>
          <w:tab w:val="clear" w:pos="8640"/>
          <w:tab w:val="left" w:pos="720" w:leader="none"/>
          <w:tab w:val="left" w:pos="1440" w:leader="none"/>
          <w:tab w:val="left" w:pos="5760" w:leader="none"/>
        </w:tabs>
        <w:spacing w:lineRule="exact" w:line="240"/>
        <w:jc w:val="center"/>
        <w:rPr>
          <w:rFonts w:ascii="Textile" w:hAnsi="Textile" w:cs="Textile"/>
          <w:b/>
          <w:b/>
        </w:rPr>
      </w:pPr>
      <w:r>
        <w:rPr>
          <w:rFonts w:cs="Textile" w:ascii="Textile" w:hAnsi="Textile"/>
          <w:b/>
        </w:rPr>
        <w:t>School Improvement:</w:t>
      </w:r>
    </w:p>
    <w:p>
      <w:pPr>
        <w:pStyle w:val="Header"/>
        <w:tabs>
          <w:tab w:val="clear" w:pos="4320"/>
          <w:tab w:val="clear" w:pos="8640"/>
          <w:tab w:val="left" w:pos="720" w:leader="none"/>
          <w:tab w:val="left" w:pos="1440" w:leader="none"/>
          <w:tab w:val="left" w:pos="5760" w:leader="none"/>
        </w:tabs>
        <w:spacing w:lineRule="exact" w:line="240"/>
        <w:jc w:val="center"/>
        <w:rPr>
          <w:rFonts w:ascii="Textile" w:hAnsi="Textile" w:cs="Textile"/>
          <w:b/>
          <w:b/>
          <w:sz w:val="20"/>
        </w:rPr>
      </w:pPr>
      <w:r>
        <w:rPr>
          <w:rFonts w:cs="Textile" w:ascii="Textile" w:hAnsi="Textile"/>
          <w:b/>
          <w:sz w:val="20"/>
        </w:rPr>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rFonts w:ascii="Textile" w:hAnsi="Textile" w:cs="Textile"/>
          <w:b/>
          <w:b/>
        </w:rPr>
      </w:pPr>
      <w:r>
        <w:rPr>
          <w:rFonts w:cs="Textile" w:ascii="Textile" w:hAnsi="Textile"/>
          <w:b/>
        </w:rPr>
        <w:t>Facilitating Teacher Professional Development</w:t>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rFonts w:ascii="Textile" w:hAnsi="Textile" w:cs="Textile"/>
          <w:b/>
          <w:b/>
        </w:rPr>
      </w:pPr>
      <w:r>
        <w:rPr>
          <w:rFonts w:cs="Textile" w:ascii="Textile" w:hAnsi="Textile"/>
          <w:b/>
        </w:rPr>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pPr>
      <w:r>
        <w:rPr/>
        <w:t>at the Chicago Teachers Academy for Mathematics and Science</w:t>
      </w:r>
    </w:p>
    <w:p>
      <w:pPr>
        <w:pStyle w:val="Normal"/>
        <w:rPr>
          <w:rFonts w:ascii="Palatino" w:hAnsi="Palatino" w:cs="Palatino"/>
          <w:sz w:val="20"/>
        </w:rPr>
      </w:pPr>
      <w:r>
        <w:rPr>
          <w:rFonts w:cs="Palatino" w:ascii="Palatino" w:hAnsi="Palatino"/>
          <w:sz w:val="20"/>
        </w:rPr>
      </w:r>
    </w:p>
    <w:p>
      <w:pPr>
        <w:pStyle w:val="Normal"/>
        <w:jc w:val="center"/>
        <w:rPr>
          <w:rFonts w:ascii="Palatino" w:hAnsi="Palatino" w:cs="Palatino"/>
          <w:b/>
          <w:b/>
          <w:sz w:val="20"/>
        </w:rPr>
      </w:pPr>
      <w:r>
        <w:rPr>
          <w:rFonts w:cs="Palatino" w:ascii="Palatino" w:hAnsi="Palatino"/>
          <w:b/>
          <w:sz w:val="20"/>
        </w:rPr>
      </w:r>
    </w:p>
    <w:p>
      <w:pPr>
        <w:pStyle w:val="Normal"/>
        <w:jc w:val="center"/>
        <w:rPr>
          <w:sz w:val="20"/>
        </w:rPr>
      </w:pPr>
      <w:r>
        <w:rPr>
          <w:sz w:val="20"/>
        </w:rPr>
        <w:t>Robert Stake and Theresa Souchet</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Although the Teachers Academy is a professional development institution targeting elementary school science and mathematics teaching, it has moved into broader consideration of school improvement.  From the early planning of Leon Lederman, it was recognized that better instruction in mathematics and science will seldom happen in schools unwilling to address generally the obstacles and opposition to good schooling.</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Lederman was the founder of the Academy, in 1989 mobilizing federal support from the Department of Energy and the National Science Foundation, embarking on an exemplary effort to raise the quality of mathematics and science instruction in urban Chicago and ultimately throughout the country.  The Chicago Academy, first directed by Gordon Berry, then two others, and presently by Lourdes Monteagudo, committed itself to successful in-service training to teachers before telling the profession how more ought to be done.</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Lederman charged the Academy staff with following the teaching of Pestalozzi, "object teaching," which we now call "hands on" science" and "constructivist learning."  Lederman said:</w:t>
      </w:r>
    </w:p>
    <w:p>
      <w:pPr>
        <w:pStyle w:val="Normal"/>
        <w:jc w:val="both"/>
        <w:rPr>
          <w:rFonts w:ascii="Palatino" w:hAnsi="Palatino" w:cs="Palatino"/>
          <w:sz w:val="22"/>
        </w:rPr>
      </w:pPr>
      <w:r>
        <w:rPr>
          <w:rFonts w:cs="Palatino" w:ascii="Palatino" w:hAnsi="Palatino"/>
          <w:sz w:val="22"/>
        </w:rPr>
      </w:r>
    </w:p>
    <w:p>
      <w:pPr>
        <w:pStyle w:val="Normal"/>
        <w:ind w:left="360" w:right="360" w:firstLine="360"/>
        <w:jc w:val="both"/>
        <w:rPr/>
      </w:pPr>
      <w:r>
        <w:rPr>
          <w:rFonts w:cs="Palatino" w:ascii="Palatino" w:hAnsi="Palatino"/>
          <w:sz w:val="20"/>
        </w:rPr>
        <w:t>Science is a process of observation, measurement and synthesis.  ...  What we scientists observe and what we choose to measure are constrained by what we already know and by what we think we understand.  The creative insight comes about when we learn to acquire intuitions and then recognize the preconceptions that limit those intuitions--which is quite similar to what children do with the intuitions they acquire and accumulate in their explorations (</w:t>
      </w:r>
      <w:r>
        <w:rPr>
          <w:rFonts w:cs="Palatino" w:ascii="Palatino" w:hAnsi="Palatino"/>
          <w:i/>
          <w:sz w:val="20"/>
        </w:rPr>
        <w:t xml:space="preserve">The Sciences, </w:t>
      </w:r>
      <w:r>
        <w:rPr>
          <w:rFonts w:cs="Palatino" w:ascii="Palatino" w:hAnsi="Palatino"/>
          <w:sz w:val="20"/>
        </w:rPr>
        <w:t>Jan 95, p 16).</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In the first years, federal support for the Teachers Academy amounted to about $3 million a year.  It was first seen as a Department of Energy extension into public education but gradually the lead shifted to NSF, traditionally the federal agent for science education.  Even though NSF education director Luther Williams pursued the possibility of connecting the Teachers Academy to their high-profile Chicago Systemic Initiative, continuing support did not have strong enough backing within the Foundation and federal funding largely came to an end in 1994.  Local and state support was then found to keep this component of teacher professional development in Chicago going.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Whereas earlier funding had been directly aimed at curriculum change and improvement of teaching, subsequent Academy funding was awarded more in the name of school improvement.  It was a part of educational reform in general.   Improvement in teaching is fundamental to school improvement and the redefinition allowed and invited a broader mission for the Academy.   In 1993, it established its School Improvement Unit and in 1994 enlarged it to a group of six professional persons.  For the most part, these staffers had been key people in previous curriculum programming and implementation at the Academy and were well aware of general conditions in participating schools.  The current responsibilities and activities of the Unit are indicated graphically in Figure 1.</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School improvement will mean different things to different people, especially in the matter of standards.  Here we consider it broadly, centering on the provision of instruction but considering matters of child and youth development, extra-curricular activity, health, safety, ethics, aesthetics, academic guidance, food services, busing, professional development, management, community relations, relations with district offices and other schools, and financing.  Facilitation may extend to any of these areas but oriented, usually, to the expertise of the facilitators.   The ethic of following local definition of "improvement" will appear again and again in this report.</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pPr>
      <w:r>
        <w:rPr>
          <w:rFonts w:cs="Palatino" w:ascii="Palatino" w:hAnsi="Palatino"/>
          <w:sz w:val="22"/>
        </w:rPr>
        <w:tab/>
      </w:r>
      <w:r>
        <w:rPr>
          <w:rFonts w:cs="Palatino" w:ascii="Palatino" w:hAnsi="Palatino"/>
          <w:b/>
          <w:sz w:val="22"/>
        </w:rPr>
        <w:t xml:space="preserve">Evaluation Report, 1995-96. </w:t>
      </w:r>
      <w:r>
        <w:rPr>
          <w:rFonts w:cs="Palatino" w:ascii="Palatino" w:hAnsi="Palatino"/>
          <w:sz w:val="22"/>
        </w:rPr>
        <w:t xml:space="preserve"> In this volume, we report the CIRCE evaluation of the School Improvement Unit.  Closely aligned with the Table of Contents, the evaluation plan was as follows:  Work of the school improvement specialists in the schools would be extended back to the policies and strategies of the Academy and forward to the work of teachers at participating schools.  With the exception of Linda Mabry of Indiana University, all members of the CIRCE evaluation team were affiliated with the University of Illinois.  Assistance to the team was provided by many members of the Academy and by Iduina Chaves of the University of Sao Paulo and by Nell Cobb of DePaul University.</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In this report, we start with an examination of Academy policies effecting facilitation of school improvement summarized in a chapter by Theresa Souchet, a specialist in policy studies.  Next comes a case study of the workings of the School Improvement Unit by Renne Clift, coordinator of teacher education at UIUC.  The focus sharpens next to a Carol Mills' case study of a member of that Unit describing her facilitations in 13 assigned elementary schools.  Carol Mills is an educational psychology based teacher educator.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Moving to one of the schools served by this same Academy specialist, we provide a case study of that school's school improvement efforts for the year.  The chapter was written by Mikka Whiteaker, an educational psychologist and mathematics curriculum analyst.  A second school served by a second Academy school improvement specialist was added for contrast.  </w:t>
        <w:br/>
      </w:r>
    </w:p>
    <w:p>
      <w:pPr>
        <w:pStyle w:val="Normal"/>
        <w:jc w:val="both"/>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Insert Figures 1 and 2 here]</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 xml:space="preserve">These case observations, begun in the previous school year, are provided here by Tresa Dunbar, a policy analyst.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Two additional chapters provide some detail of the Academy work.   State definition of educational reform and school quality has emphasized assessment of student achievement and one of the main ways of upgrading school improvement was seen as providing assistance to teachers in techniques of assessing student achievement.  For the CIRCE evaluation, Linda Mabry, a specialist in performance assessment, did a case study of a participating school in which assessment skills were closely linked to school improvement.  And Mindy Basi, a specialist in communications analysis, examined a semester's science program inquiring into the networking and home school communication about workshop ideas.  With this string of case studies, the work of the Unit was evaluated.  The synthesis is provided in the final chapter by Robert Stake, evaluation specialist and principal investigator of the CIRCE evaluation now completing its third year.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pPr>
      <w:r>
        <w:rPr>
          <w:rFonts w:cs="Palatino" w:ascii="Palatino" w:hAnsi="Palatino"/>
          <w:sz w:val="22"/>
        </w:rPr>
        <w:tab/>
      </w:r>
      <w:r>
        <w:rPr>
          <w:rFonts w:cs="Palatino" w:ascii="Palatino" w:hAnsi="Palatino"/>
          <w:b/>
          <w:sz w:val="22"/>
        </w:rPr>
        <w:t xml:space="preserve">Previous Reports.  </w:t>
      </w:r>
      <w:r>
        <w:rPr>
          <w:rFonts w:cs="Palatino" w:ascii="Palatino" w:hAnsi="Palatino"/>
          <w:sz w:val="22"/>
        </w:rPr>
        <w:t xml:space="preserve">This work builds upon evaluation reports of the previous two years.  At the end of the 1993-94 school year, we entitled our evaluation report </w:t>
      </w:r>
      <w:r>
        <w:rPr>
          <w:rFonts w:cs="Palatino" w:ascii="Palatino" w:hAnsi="Palatino"/>
          <w:i/>
          <w:sz w:val="22"/>
        </w:rPr>
        <w:t xml:space="preserve">The Burden </w:t>
      </w:r>
      <w:r>
        <w:rPr>
          <w:rFonts w:cs="Palatino" w:ascii="Palatino" w:hAnsi="Palatino"/>
          <w:sz w:val="22"/>
        </w:rPr>
        <w:t xml:space="preserve">to emphasize and portray the heavy load carried by teachers and school assistance people in the Chicago school reform effort.  At the end of the 1994-95 year, we entitled our report </w:t>
      </w:r>
      <w:r>
        <w:rPr>
          <w:rFonts w:cs="Palatino" w:ascii="Palatino" w:hAnsi="Palatino"/>
          <w:i/>
          <w:sz w:val="22"/>
        </w:rPr>
        <w:t xml:space="preserve">Restructuring </w:t>
      </w:r>
      <w:r>
        <w:rPr>
          <w:rFonts w:cs="Palatino" w:ascii="Palatino" w:hAnsi="Palatino"/>
          <w:sz w:val="22"/>
        </w:rPr>
        <w:t xml:space="preserve">to illustrate the changes going on not only in the classrooms, schools, and the district as a whole but in the Teachers Academy too.  Both of these reports were seen by some at the Academy as overly pessimistic about what could be done in the Chicago schools.  </w:t>
      </w:r>
    </w:p>
    <w:p>
      <w:pPr>
        <w:pStyle w:val="Normal"/>
        <w:jc w:val="both"/>
        <w:rPr>
          <w:rFonts w:ascii="Palatino" w:hAnsi="Palatino" w:cs="Palatino"/>
          <w:sz w:val="22"/>
        </w:rPr>
      </w:pPr>
      <w:r>
        <w:rPr>
          <w:rFonts w:cs="Palatino" w:ascii="Palatino" w:hAnsi="Palatino"/>
          <w:sz w:val="22"/>
        </w:rPr>
      </w:r>
    </w:p>
    <w:p>
      <w:pPr>
        <w:pStyle w:val="Normal"/>
        <w:jc w:val="both"/>
        <w:rPr/>
      </w:pPr>
      <w:r>
        <w:rPr>
          <w:rFonts w:cs="Palatino" w:ascii="Palatino" w:hAnsi="Palatino"/>
          <w:sz w:val="22"/>
        </w:rPr>
        <w:tab/>
        <w:t xml:space="preserve">During the school year 1995-96, we at CIRCE presented </w:t>
      </w:r>
      <w:r>
        <w:rPr>
          <w:rFonts w:cs="Palatino" w:ascii="Palatino" w:hAnsi="Palatino"/>
          <w:i/>
          <w:sz w:val="22"/>
        </w:rPr>
        <w:t xml:space="preserve">Strategies, </w:t>
      </w:r>
      <w:r>
        <w:rPr>
          <w:rFonts w:cs="Palatino" w:ascii="Palatino" w:hAnsi="Palatino"/>
          <w:sz w:val="22"/>
        </w:rPr>
        <w:t>an additional report examining the range of possible strategies for educational reform and school improvement, identifying those chosen by the state, the district, and the Academy.  It was noted that across Chicago generally, although not at the Academy, direct efforts to improve teaching in the classroom had not been emphasized, expecting that improvement would follow upon changes in community involvement and from pressures following low student assessment scores.  But communities did not find teaching quality an issue and the embarrassment of low scores did not result in teaching reform, particularly not along the lines recommended by national leaders in pedagogy and curriculum development, the same lines diligently pursued at the Academy.</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pPr>
      <w:r>
        <w:rPr>
          <w:rFonts w:cs="Palatino" w:ascii="Palatino" w:hAnsi="Palatino"/>
          <w:b/>
          <w:sz w:val="22"/>
        </w:rPr>
        <w:tab/>
        <w:t xml:space="preserve">Strategies for School Improvement.  </w:t>
      </w:r>
      <w:r>
        <w:rPr>
          <w:rFonts w:cs="Palatino" w:ascii="Palatino" w:hAnsi="Palatino"/>
          <w:sz w:val="22"/>
        </w:rPr>
        <w:t>The strategies identified in this report included strategies for districts, schools, and individuals.  According to the professional literature and actual practice across the country, planners may choose to improve education by:</w:t>
      </w:r>
    </w:p>
    <w:p>
      <w:pPr>
        <w:pStyle w:val="Normal"/>
        <w:jc w:val="both"/>
        <w:rPr>
          <w:rFonts w:ascii="Palatino" w:hAnsi="Palatino" w:cs="Palatino"/>
          <w:sz w:val="22"/>
        </w:rPr>
      </w:pPr>
      <w:r>
        <w:rPr>
          <w:rFonts w:cs="Palatino" w:ascii="Palatino" w:hAnsi="Palatino"/>
          <w:sz w:val="22"/>
        </w:rPr>
      </w:r>
    </w:p>
    <w:p>
      <w:pPr>
        <w:pStyle w:val="Normal"/>
        <w:tabs>
          <w:tab w:val="left" w:pos="720" w:leader="none"/>
        </w:tabs>
        <w:ind w:left="360" w:right="360" w:hanging="0"/>
        <w:jc w:val="both"/>
        <w:rPr/>
      </w:pPr>
      <w:r>
        <w:rPr>
          <w:rFonts w:cs="Palatino" w:ascii="Palatino" w:hAnsi="Palatino"/>
          <w:sz w:val="20"/>
        </w:rPr>
        <w:t>1.</w:t>
        <w:tab/>
        <w:t xml:space="preserve">Increased concentration on the </w:t>
      </w:r>
      <w:r>
        <w:rPr>
          <w:rFonts w:cs="Palatino" w:ascii="Palatino" w:hAnsi="Palatino"/>
          <w:i/>
          <w:sz w:val="20"/>
        </w:rPr>
        <w:t>basics,</w:t>
      </w:r>
      <w:r>
        <w:rPr>
          <w:rFonts w:cs="Palatino" w:ascii="Palatino" w:hAnsi="Palatino"/>
          <w:b/>
          <w:sz w:val="20"/>
        </w:rPr>
        <w:t xml:space="preserve"> </w:t>
      </w:r>
      <w:r>
        <w:rPr>
          <w:rFonts w:cs="Palatino" w:ascii="Palatino" w:hAnsi="Palatino"/>
          <w:sz w:val="20"/>
        </w:rPr>
        <w:t xml:space="preserve">changing priorities on teaching and learning so that the most traditional activities, e.g., phonics, spelling and arithmetic drill, get the bulk of school effort.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2.</w:t>
        <w:tab/>
        <w:t xml:space="preserve">Undertaking </w:t>
      </w:r>
      <w:r>
        <w:rPr>
          <w:rFonts w:cs="Palatino" w:ascii="Palatino" w:hAnsi="Palatino"/>
          <w:i/>
          <w:sz w:val="20"/>
        </w:rPr>
        <w:t xml:space="preserve">curriculum reform, </w:t>
      </w:r>
      <w:r>
        <w:rPr>
          <w:rFonts w:cs="Palatino" w:ascii="Palatino" w:hAnsi="Palatino"/>
          <w:sz w:val="20"/>
        </w:rPr>
        <w:t xml:space="preserve">modifying goals and redeveloping the ways that teachers go about reaching those goals.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3.</w:t>
        <w:tab/>
      </w:r>
      <w:r>
        <w:rPr>
          <w:rFonts w:cs="Palatino" w:ascii="Palatino" w:hAnsi="Palatino"/>
          <w:i/>
          <w:sz w:val="20"/>
        </w:rPr>
        <w:t>New standards</w:t>
      </w:r>
      <w:r>
        <w:rPr>
          <w:rFonts w:cs="Palatino" w:ascii="Palatino" w:hAnsi="Palatino"/>
          <w:b/>
          <w:sz w:val="20"/>
        </w:rPr>
        <w:t xml:space="preserve"> </w:t>
      </w:r>
      <w:r>
        <w:rPr>
          <w:rFonts w:cs="Palatino" w:ascii="Palatino" w:hAnsi="Palatino"/>
          <w:sz w:val="20"/>
        </w:rPr>
        <w:t xml:space="preserve">for teaching and learning, changing the goals and methods but particularly to elevate performances of students and teachers.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4.</w:t>
      </w:r>
      <w:r>
        <w:rPr>
          <w:rFonts w:cs="Palatino" w:ascii="Palatino" w:hAnsi="Palatino"/>
          <w:b/>
          <w:sz w:val="20"/>
        </w:rPr>
        <w:tab/>
      </w:r>
      <w:r>
        <w:rPr>
          <w:rFonts w:cs="Palatino" w:ascii="Palatino" w:hAnsi="Palatino"/>
          <w:i/>
          <w:sz w:val="20"/>
        </w:rPr>
        <w:t>Assessment</w:t>
      </w:r>
      <w:r>
        <w:rPr>
          <w:rFonts w:cs="Palatino" w:ascii="Palatino" w:hAnsi="Palatino"/>
          <w:sz w:val="20"/>
        </w:rPr>
        <w:t xml:space="preserve"> of student achievement, both for increasing understanding of school productivity and for badgering educators to change their ways.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5.</w:t>
        <w:tab/>
        <w:t xml:space="preserve">Upgrading the </w:t>
      </w:r>
      <w:r>
        <w:rPr>
          <w:rFonts w:cs="Palatino" w:ascii="Palatino" w:hAnsi="Palatino"/>
          <w:i/>
          <w:sz w:val="20"/>
        </w:rPr>
        <w:t>school environment</w:t>
      </w:r>
      <w:r>
        <w:rPr>
          <w:rFonts w:cs="Palatino" w:ascii="Palatino" w:hAnsi="Palatino"/>
          <w:b/>
          <w:sz w:val="20"/>
        </w:rPr>
        <w:t xml:space="preserve"> </w:t>
      </w:r>
      <w:r>
        <w:rPr>
          <w:rFonts w:cs="Palatino" w:ascii="Palatino" w:hAnsi="Palatino"/>
          <w:sz w:val="20"/>
        </w:rPr>
        <w:t xml:space="preserve">to facilitate and focus on learning, on productivity, on personal interaction, reduction of distractions and counterforces, including reduction in class size and renovation or replacement of spaces.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6.</w:t>
        <w:tab/>
      </w:r>
      <w:r>
        <w:rPr>
          <w:rFonts w:cs="Palatino" w:ascii="Palatino" w:hAnsi="Palatino"/>
          <w:i/>
          <w:sz w:val="20"/>
        </w:rPr>
        <w:t>Professional development</w:t>
      </w:r>
      <w:r>
        <w:rPr>
          <w:rFonts w:cs="Palatino" w:ascii="Palatino" w:hAnsi="Palatino"/>
          <w:b/>
          <w:sz w:val="20"/>
        </w:rPr>
        <w:t xml:space="preserve"> </w:t>
      </w:r>
      <w:r>
        <w:rPr>
          <w:rFonts w:cs="Palatino" w:ascii="Palatino" w:hAnsi="Palatino"/>
          <w:sz w:val="20"/>
        </w:rPr>
        <w:t xml:space="preserve">for teachers, administrators, and others, particularly in the delivery of instruction and the facilitation of student initiated study.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7.</w:t>
        <w:tab/>
      </w:r>
      <w:r>
        <w:rPr>
          <w:rFonts w:cs="Palatino" w:ascii="Palatino" w:hAnsi="Palatino"/>
          <w:i/>
          <w:sz w:val="20"/>
        </w:rPr>
        <w:t>Collaborative management</w:t>
      </w:r>
      <w:r>
        <w:rPr>
          <w:rFonts w:cs="Palatino" w:ascii="Palatino" w:hAnsi="Palatino"/>
          <w:sz w:val="20"/>
        </w:rPr>
        <w:t>,</w:t>
      </w:r>
      <w:r>
        <w:rPr>
          <w:rFonts w:cs="Palatino" w:ascii="Palatino" w:hAnsi="Palatino"/>
          <w:b/>
          <w:sz w:val="20"/>
        </w:rPr>
        <w:t xml:space="preserve"> </w:t>
      </w:r>
      <w:r>
        <w:rPr>
          <w:rFonts w:cs="Palatino" w:ascii="Palatino" w:hAnsi="Palatino"/>
          <w:sz w:val="20"/>
        </w:rPr>
        <w:t xml:space="preserve">getting teachers to assume a greater share of the management of the school, teacher empowerment.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8.</w:t>
        <w:tab/>
      </w:r>
      <w:r>
        <w:rPr>
          <w:rFonts w:cs="Palatino" w:ascii="Palatino" w:hAnsi="Palatino"/>
          <w:i/>
          <w:sz w:val="20"/>
        </w:rPr>
        <w:t xml:space="preserve">Systemic change, </w:t>
      </w:r>
      <w:r>
        <w:rPr>
          <w:rFonts w:cs="Palatino" w:ascii="Palatino" w:hAnsi="Palatino"/>
          <w:sz w:val="20"/>
        </w:rPr>
        <w:t xml:space="preserve">extending the responsibility for improved learning to all parts of the system, coordinating joint action, recognizing the common well-being throughout the system.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9.</w:t>
        <w:tab/>
      </w:r>
      <w:r>
        <w:rPr>
          <w:rFonts w:cs="Palatino" w:ascii="Palatino" w:hAnsi="Palatino"/>
          <w:i/>
          <w:sz w:val="20"/>
        </w:rPr>
        <w:t>Education of the public</w:t>
      </w:r>
      <w:r>
        <w:rPr>
          <w:rFonts w:cs="Palatino" w:ascii="Palatino" w:hAnsi="Palatino"/>
          <w:b/>
          <w:sz w:val="20"/>
        </w:rPr>
        <w:t xml:space="preserve"> </w:t>
      </w:r>
      <w:r>
        <w:rPr>
          <w:rFonts w:cs="Palatino" w:ascii="Palatino" w:hAnsi="Palatino"/>
          <w:sz w:val="20"/>
        </w:rPr>
        <w:t xml:space="preserve">to realize the changed nature of the schools, to develop a favorable disposition toward reform.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10.</w:t>
        <w:tab/>
      </w:r>
      <w:r>
        <w:rPr>
          <w:rFonts w:cs="Palatino" w:ascii="Palatino" w:hAnsi="Palatino"/>
          <w:i/>
          <w:sz w:val="20"/>
        </w:rPr>
        <w:t>Community action</w:t>
      </w:r>
      <w:r>
        <w:rPr>
          <w:rFonts w:cs="Palatino" w:ascii="Palatino" w:hAnsi="Palatino"/>
          <w:b/>
          <w:sz w:val="20"/>
        </w:rPr>
        <w:t xml:space="preserve"> </w:t>
      </w:r>
      <w:r>
        <w:rPr>
          <w:rFonts w:cs="Palatino" w:ascii="Palatino" w:hAnsi="Palatino"/>
          <w:sz w:val="20"/>
        </w:rPr>
        <w:t xml:space="preserve">to engage parent and citizen parti-cipation in the reform effort. </w:t>
      </w:r>
    </w:p>
    <w:p>
      <w:pPr>
        <w:pStyle w:val="Normal"/>
        <w:ind w:left="360" w:right="360" w:hanging="0"/>
        <w:jc w:val="both"/>
        <w:rPr>
          <w:rFonts w:ascii="Palatino" w:hAnsi="Palatino" w:cs="Palatino"/>
          <w:sz w:val="20"/>
        </w:rPr>
      </w:pPr>
      <w:r>
        <w:rPr>
          <w:rFonts w:cs="Palatino" w:ascii="Palatino" w:hAnsi="Palatino"/>
          <w:sz w:val="20"/>
        </w:rPr>
      </w:r>
    </w:p>
    <w:p>
      <w:pPr>
        <w:pStyle w:val="Normal"/>
        <w:ind w:left="360" w:right="360" w:hanging="0"/>
        <w:jc w:val="both"/>
        <w:rPr/>
      </w:pPr>
      <w:r>
        <w:rPr>
          <w:rFonts w:cs="Palatino" w:ascii="Palatino" w:hAnsi="Palatino"/>
          <w:sz w:val="20"/>
        </w:rPr>
        <w:t>11.</w:t>
        <w:tab/>
        <w:t xml:space="preserve">Reform in </w:t>
      </w:r>
      <w:r>
        <w:rPr>
          <w:rFonts w:cs="Palatino" w:ascii="Palatino" w:hAnsi="Palatino"/>
          <w:i/>
          <w:sz w:val="20"/>
        </w:rPr>
        <w:t xml:space="preserve">financing </w:t>
      </w:r>
      <w:r>
        <w:rPr>
          <w:rFonts w:cs="Palatino" w:ascii="Palatino" w:hAnsi="Palatino"/>
          <w:sz w:val="20"/>
        </w:rPr>
        <w:t xml:space="preserve">to create full-funding of chosen change-efforts, to provide more equitable support, and to diminish misallocation of resources. </w:t>
      </w:r>
    </w:p>
    <w:p>
      <w:pPr>
        <w:pStyle w:val="Normal"/>
        <w:ind w:left="360" w:right="360" w:hanging="0"/>
        <w:jc w:val="both"/>
        <w:rPr>
          <w:rFonts w:ascii="Palatino" w:hAnsi="Palatino" w:cs="Palatino"/>
          <w:sz w:val="20"/>
        </w:rPr>
      </w:pPr>
      <w:r>
        <w:rPr>
          <w:rFonts w:cs="Palatino" w:ascii="Palatino" w:hAnsi="Palatino"/>
          <w:sz w:val="20"/>
        </w:rPr>
      </w:r>
    </w:p>
    <w:p>
      <w:pPr>
        <w:pStyle w:val="BlockText"/>
        <w:rPr/>
      </w:pPr>
      <w:r>
        <w:rPr/>
        <w:t>12.</w:t>
        <w:tab/>
        <w:t xml:space="preserve">Engagement of political arenas, such as the state legislature and the mayor’s office, in the collective work of the schools.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sz w:val="22"/>
        </w:rPr>
      </w:pPr>
      <w:r>
        <w:rPr>
          <w:rFonts w:cs="Palatino" w:ascii="Palatino" w:hAnsi="Palatino"/>
          <w:sz w:val="22"/>
        </w:rPr>
        <w:tab/>
        <w:t xml:space="preserve">Many think of school improvement primarily as problem solving and damage control that reduce immediate obstacles to good teaching and learning.  School personnel regularly doubt that teaching itself is a problem.  For the most part, they are satisfied with the curriculum choices made by syllabus committees and textbook writers and rely on their experience and the experience of their fellow teachers to deal with the range of children in their classroom.  They think little about what optimum school conditions might be but how better it would be if certain situational problems were diminished.  To them, school improvement is less a matter of strategy than effective dealing with crises as they arise.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But in order to deal effectively with crises as well as to enhance the resources of the school, changes in policy are needed.  Changes in personnel, resource allocation, vision, and community engagement are four difficult long range policies.  Partly following a tradition of avowing all schools to be equal and of resource allocation out of reach, leadership at the school level has seldom been directed in those ways.  To be more than crisis management, school improvement efforts need to deal with expectations that schools can little be changed.</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The work of the Teachers Academy for Mathematics and Science has followed a bottoms up strategy:  teacher training moving up to school improvement with an occasional interaction with other professional development agencies.  The work has not operated from or contributed a great deal to a systemic citywide policy for the improvement of teaching and learning.  It has acknowledged that need but chose to try to develop a strong and successful professional development practice as a base for advocating wider strategic operation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pPr>
      <w:r>
        <w:rPr>
          <w:rFonts w:cs="Palatino" w:ascii="Palatino" w:hAnsi="Palatino"/>
          <w:b/>
          <w:sz w:val="22"/>
        </w:rPr>
        <w:tab/>
        <w:t>The writings of Michael Fullan</w:t>
      </w:r>
      <w:r>
        <w:rPr>
          <w:rFonts w:cs="Palatino" w:ascii="Palatino" w:hAnsi="Palatino"/>
          <w:sz w:val="22"/>
        </w:rPr>
        <w:t>.  The writings of Michael Fullan, University of Toronto policy analyst, have been widely accepted across the country and have served as the basis for organizing services in the Academy’s School Improvement Unit.  The following is a summary of his perspectives.</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pPr>
      <w:r>
        <w:rPr>
          <w:rFonts w:cs="Palatino" w:ascii="Palatino" w:hAnsi="Palatino"/>
          <w:sz w:val="22"/>
        </w:rPr>
        <w:tab/>
        <w:t xml:space="preserve">"Change is ubiquitous and relentless, forcing itself on us at every turn," posits Fullan </w:t>
      </w:r>
      <w:r>
        <w:rPr>
          <w:rFonts w:cs="Palatino" w:ascii="Palatino" w:hAnsi="Palatino"/>
          <w:sz w:val="20"/>
        </w:rPr>
        <w:t xml:space="preserve">in his </w:t>
      </w:r>
      <w:r>
        <w:rPr>
          <w:rFonts w:cs="Palatino" w:ascii="Palatino" w:hAnsi="Palatino"/>
          <w:i/>
          <w:sz w:val="20"/>
        </w:rPr>
        <w:t>Change Forces</w:t>
      </w:r>
      <w:r>
        <w:rPr>
          <w:rFonts w:cs="Palatino" w:ascii="Palatino" w:hAnsi="Palatino"/>
          <w:sz w:val="20"/>
        </w:rPr>
        <w:t>,  (Falmer Press, New York, 1993)</w:t>
      </w:r>
      <w:r>
        <w:rPr>
          <w:rFonts w:cs="Palatino" w:ascii="Palatino" w:hAnsi="Palatino"/>
          <w:sz w:val="22"/>
        </w:rPr>
        <w:t xml:space="preserve">.  An important focus of his work is to help educators handle change proactively, a challenge, when as Fullan argues, schools are conservative systems which have constantly to contend with change.  As change agents, educators must come to the realization that schools must be learning organizations, and perhaps more importantly, that education has a moral purpose: to make a difference in the lives of all students and to produce citizens that can function effectively in complex and dynamic societies.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 xml:space="preserve">It is the moral purpose which provides the direction and foundation for “productive educational change” (by change agents) which involves the ability to navigate unforeseen alterations in plans and learn from the problems and challenges arising from such changes.  Change agentry is defined by Fullan as "being self-conscious about the nature of change and the change process."  It includes personal vision-building, inquiry, mastery, and collaboration.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pPr>
      <w:r>
        <w:rPr>
          <w:rFonts w:cs="Palatino" w:ascii="Palatino" w:hAnsi="Palatino"/>
          <w:sz w:val="22"/>
        </w:rPr>
        <w:tab/>
        <w:t xml:space="preserve">Change is complex, emphasizes Fullan.  The complexity of the process creates a "new language," one that is non-linear and permits new thinking about change.  In </w:t>
      </w:r>
      <w:r>
        <w:rPr>
          <w:rFonts w:cs="Palatino" w:ascii="Palatino" w:hAnsi="Palatino"/>
          <w:i/>
          <w:sz w:val="22"/>
        </w:rPr>
        <w:t>Change Forces</w:t>
      </w:r>
      <w:r>
        <w:rPr>
          <w:rFonts w:cs="Palatino" w:ascii="Palatino" w:hAnsi="Palatino"/>
          <w:sz w:val="22"/>
        </w:rPr>
        <w:t xml:space="preserve">, Fullan presents eight important lessons reflecting this new language (e.g. “you can’t mandate what matters,” “change is a journey, not a blueprint”).  The lessons are indicative of what he calls the necessity of working with polar opposites, important if one is to work effectively within the new language of change.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Fullan thinks it important to understand the failings of educational change.  He summarizes two basic reasons for unsuccessful educational reform: (1) "problems are complex and intractable.  Workable, powerful solutions are hard to conceive and even harder to put into practice;" (2) "Strategies that are used do not focus on things that will really make a difference, [failing] to address fundamental instructional reform and associated development of new collaborative cultures among educators" (p. 46).</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 xml:space="preserve">Concerned that work of principals needs to be reformulated for change, Fullan outlines the "new work of principals," and concludes, among other things, that the relative strength or weakness of principals is irrelevant to the development of schools as learning organizations and, that principal leadership skills need to focus on learning "to influence and coordinate non-linear, dynamically complex, change processes."  In delineating the "new work of teachers," Fullan states the necessity for teachers to, among other things, make a commitment to moral purpose, deepen their knowledge of pedagogy, develop the habits and skills of continuous inquiry and learning, and develop an understanding of change processes.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School people on the whole also have responsibilities.  They must be aware of their environments, so as to develop external partnerships, networks, and alliances, without relying on them too heavily for answers.  The complexity of the world is recognized as the need for a school to "pick and choose its way, attempting to use certain events as catalysts for action, turn constraints into opportunities, and blunt or minimize other impositions that do not make sense" (p. 91).</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 xml:space="preserve">Perhaps the most important thrust of Fullan’s work is his emphasis on teacher development. Teachers are the key to successful school change, Fullan argues. Teacher education programs are needed which sufficiently establish and develop moral purpose, knowledge, skills, and proficiency in understanding the change process. As individuals, the main task of teachers is to develop learning individuals who are ideal change agents, learners who are adept at inner learning, what Fullan calls "intrapersonal sense-making," and outer learning (relating and collaborating with others).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Fullan is deeply committed to developing knowledge of the change process.  Good teachers, administrators, and even students are largely defined by their grasp of the “change.”  Fullan attempts to provide general guidelines for understanding change, without listing rules.  While focusing on a somewhat ill-defined moral purpose, Fullan is most concerned with keeping the wheels of change rolling.  Reflection is not of primary concern, although intellectual development in the guise of “the constant learner” is.</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Fullan takes a strong, rational stand on school improvement, calling upon schools to invest increasingly in self-knowledge, explication, measurement and other rational processes.</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pPr>
      <w:r>
        <w:rPr>
          <w:rFonts w:cs="Palatino" w:ascii="Palatino" w:hAnsi="Palatino"/>
          <w:b/>
          <w:sz w:val="22"/>
        </w:rPr>
        <w:tab/>
        <w:t xml:space="preserve">Seymour Sarason’s Approach.  </w:t>
      </w:r>
      <w:r>
        <w:rPr>
          <w:rFonts w:cs="Palatino" w:ascii="Palatino" w:hAnsi="Palatino"/>
          <w:sz w:val="22"/>
        </w:rPr>
        <w:t xml:space="preserve">To provide something of a contrast for our evaluation of the Academy’s work, we will outline the writings of Seymour Sarason, a Yale University sociologist and widely read writer working recently with public school changes in New York City.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jc w:val="both"/>
        <w:rPr/>
      </w:pPr>
      <w:r>
        <w:rPr>
          <w:rFonts w:cs="Palatino" w:ascii="Palatino" w:hAnsi="Palatino"/>
          <w:sz w:val="22"/>
        </w:rPr>
        <w:tab/>
        <w:t xml:space="preserve">Sarason gives an extensive analysis of schools and the change process in </w:t>
      </w:r>
      <w:r>
        <w:rPr>
          <w:rFonts w:cs="Palatino" w:ascii="Palatino" w:hAnsi="Palatino"/>
          <w:i/>
          <w:sz w:val="22"/>
        </w:rPr>
        <w:t xml:space="preserve">Revisiting The Culture of the School and the Problem of Change, </w:t>
      </w:r>
      <w:r>
        <w:rPr>
          <w:sz w:val="22"/>
        </w:rPr>
        <w:t>(</w:t>
      </w:r>
      <w:r>
        <w:rPr>
          <w:rFonts w:cs="Palatino" w:ascii="Palatino" w:hAnsi="Palatino"/>
          <w:sz w:val="22"/>
        </w:rPr>
        <w:t>Teachers College Press, 1996)</w:t>
      </w:r>
      <w:r>
        <w:rPr>
          <w:rFonts w:cs="Palatino" w:ascii="Palatino" w:hAnsi="Palatino"/>
          <w:sz w:val="20"/>
        </w:rPr>
        <w:t xml:space="preserve"> </w:t>
      </w:r>
      <w:r>
        <w:rPr>
          <w:rFonts w:cs="Palatino" w:ascii="Palatino" w:hAnsi="Palatino"/>
          <w:sz w:val="22"/>
        </w:rPr>
        <w:t xml:space="preserve">the first part of which is a revised version of his earlier text of a similar title published in 1970. Part II of the text, provides further critique and analysis looking back over the twenty-five years of school reform efforts in the United States.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Deeply concerned with school culture, its impact school change, and society’s understanding of the school as a system, Sarason critiques the tendency to view schools as isolated entities.  Believing instead that schools are imbedded with cultural norms, values, and history, he calls for the development of an understanding of how such factors influence the functioning of schools.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Overemphasis on “the psychology of the individual” is also a concern for Sarason.  Conflict and lack of progress in reform needs to be understood within its social, historical, and political contexts, not merely as a reflection of individual behavior and perceptions.  Rather than facilitating the change process, critics often contribute to its stagnation by neglecting the influence of these contexts on their own thinking, by not understanding the natural history of change, and by deploying "unanalyzable abstractions" in their criticisms; using terms and concepts without clearly defining meanings, intents, and purpose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Including key players is very important to the success of any school reform effort, believes Sarason.  Also important is conceptualizing the change process in a way that is facilitative, and engaging the appropriate constituency in the fight for resources.  Examining “regularities,” “behaviors,” and “intended outcomes” is an important way in which to understand the life and culture of schools.  It is also a good starting point for imagining other possible configurations for how things might be.</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Like Fullan, Sarason examines the role of the principal and teachers in schools.  Focusing on current roles and expectations, he suggests that principals are inadequately trained and operate under too many and varied constraints.  Teachers are consumed with having to teach "effectively" large groups of diverse children in a routinized system "unfriendly" to professional growth.</w:t>
      </w:r>
    </w:p>
    <w:p>
      <w:pPr>
        <w:pStyle w:val="Normal"/>
        <w:jc w:val="both"/>
        <w:rPr>
          <w:rFonts w:ascii="Palatino" w:hAnsi="Palatino" w:eastAsia="Palatino" w:cs="Palatino"/>
          <w:sz w:val="22"/>
        </w:rPr>
      </w:pPr>
      <w:r>
        <w:rPr>
          <w:rFonts w:eastAsia="Palatino" w:cs="Palatino" w:ascii="Palatino" w:hAnsi="Palatino"/>
          <w:sz w:val="22"/>
        </w:rPr>
        <w:t xml:space="preserve">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Sarason sees the conflicts brought about by school reform requiring a grapple with two fundamental questions: “What are schools for?” and “Who owns the school?”  Answering the first question, Sarason states two major goals: "to nurture the cognitive-academic development of pupils; and to provide them with experience in classrooms informed by the values of a democratic ethos" (p. 270). In response to the second question, Sarason argues that questions about ownership are ultimately less important than issues of responsibility.  In light of this, he transforms the question, asking, "Who bears responsibility for schools?"  The answer: "those groups who are or may be significantly affected by any proposed change" (p. 295).</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Sarason ends his discussion of school reform by warning that the call for change is ever more urgent today than in previous years.  The perceptions of school people and the public at large will continue to diverge because (more than the private sector) public schools are "mired in tradition," and are unable to change.  What is needed, among other things, is skills for more civil discourse between school people, self-analysis focused on student gains by school personnel, and a change in power relations in schools.  Sarason also presents two criteria necessary for change: (1) a shift in the relationship between teachers and students in the classroom that manifests itself in changes in question-asking in the classroom, and, (2) the acceptance of a more professional role by teachers, one that accepts "the obligation as a group to develop a forum specifically devoted to their growth and development, a forum that acknowledges that there is a world of ideas, theory, research, and practice about which they should be knowledgeable" (p. 369).</w:t>
      </w:r>
    </w:p>
    <w:p>
      <w:pPr>
        <w:pStyle w:val="Normal"/>
        <w:jc w:val="both"/>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tab/>
        <w:t xml:space="preserve">In contrast to Fullan’s analysis of institutional process, Sarason is more concerned with the content of change.  He is less focused on generic organization, more concerned with developing an understanding why and how the particular system is where it is.  He works toward developing the tools necessary to examine change, tools that may seem more adapted and inclined to “academic” analysis.  Although he provides no catchy phrases or guidelines for change, he does provide clear goals:  an increased professional role for teachers and behavioral shifts in the classroom which impinge directly on teacher-student relationships.   These goals will be considered carefully in this evaluation of the Academy’s School Improvement Unit. </w:t>
      </w:r>
    </w:p>
    <w:p>
      <w:pPr>
        <w:pStyle w:val="Normal"/>
        <w:tabs>
          <w:tab w:val="left" w:pos="720" w:leader="none"/>
          <w:tab w:val="left" w:pos="1080" w:leader="none"/>
          <w:tab w:val="left" w:pos="1440" w:leader="none"/>
          <w:tab w:val="left" w:pos="1800" w:leader="none"/>
        </w:tabs>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r>
    </w:p>
    <w:p>
      <w:pPr>
        <w:pStyle w:val="Normal"/>
        <w:jc w:val="both"/>
        <w:rPr/>
      </w:pPr>
      <w:r>
        <w:rPr>
          <w:rFonts w:cs="Palatino" w:ascii="Palatino" w:hAnsi="Palatino"/>
          <w:sz w:val="22"/>
        </w:rPr>
        <w:tab/>
      </w:r>
      <w:r>
        <w:rPr>
          <w:rFonts w:cs="Palatino" w:ascii="Palatino" w:hAnsi="Palatino"/>
          <w:b/>
          <w:sz w:val="22"/>
        </w:rPr>
        <w:t xml:space="preserve">Evaluation Activities.   </w:t>
      </w:r>
      <w:r>
        <w:rPr>
          <w:rFonts w:cs="Palatino" w:ascii="Palatino" w:hAnsi="Palatino"/>
          <w:sz w:val="22"/>
        </w:rPr>
        <w:t xml:space="preserve">To create the case studies described earlier and presented in the following chapters, we followed the research design of previous years.   We call our evaluation "responsive," meaning that it attends closely to the activities of the program, focuses on the interests and values of the stakeholders of the program, and tries to respond to the readers' needs for information, interpretation and judgment.  </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ab/>
        <w:t xml:space="preserve">The usual allocation of personnel to a site was about ten days, with another 30-60 days for arrangements, analysis, and write-up.  Team members worked mostly on their own, sometimes in pairs, keeping in touch a little with what others were doing, but treating their own case as unique, situational and having its own story to be told.  We started with the following research questions but each researcher looked for emic issues that helped them and their readers understand the case.  The common questions at the outset were:  </w:t>
      </w:r>
    </w:p>
    <w:p>
      <w:pPr>
        <w:pStyle w:val="Normal"/>
        <w:jc w:val="both"/>
        <w:rPr>
          <w:rFonts w:ascii="Palatino" w:hAnsi="Palatino" w:cs="Palatino"/>
          <w:sz w:val="22"/>
        </w:rPr>
      </w:pPr>
      <w:r>
        <w:rPr>
          <w:rFonts w:cs="Palatino" w:ascii="Palatino" w:hAnsi="Palatino"/>
          <w:sz w:val="22"/>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1.</w:t>
        <w:tab/>
        <w:t>What are the operations and activities of the School Improvement Unit?  What are its responsibilities?</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2.</w:t>
        <w:tab/>
        <w:t>What are the personal working styles of the members, particularly in interacting with schools?</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3.</w:t>
        <w:tab/>
        <w:t>What is the leadership of the Unit?  Do the schools participate in the leadership in some way?</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4.</w:t>
        <w:tab/>
        <w:t>How does the Unit define school reform?  Is it different from definitions by the rest of the Academy, the Chicago Public Schools, and school principals?</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5.</w:t>
        <w:tab/>
        <w:t>According to members and documents of the Unit, what is the Academy role in Chicago school reform?</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6.</w:t>
        <w:tab/>
        <w:t>Are there certain basic assumptions and beliefs that shape the Unit's work with the schools?</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7.  What is the grand strategy for helping the schools?  Is it a common vision within SIU?  Is it compatible with Academy strategy for teacher improvement?  Is it theory based?</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8.  How do individual team members play special roles for the Unit?  How do the special gatherings on technology, parents, and assessment fit into schoolwide improvement?</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t>9.  How do Unit personnel interact with other parts of the Academy to effect school improvement and other services?</w:t>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jc w:val="both"/>
        <w:rPr/>
      </w:pPr>
      <w:r>
        <w:rPr>
          <w:rFonts w:cs="Palatino" w:ascii="Palatino" w:hAnsi="Palatino"/>
          <w:sz w:val="22"/>
        </w:rPr>
        <w:tab/>
        <w:t>This evaluation report, linked to our previous reports</w:t>
      </w:r>
      <w:r>
        <w:rPr>
          <w:rFonts w:cs="Palatino" w:ascii="Palatino" w:hAnsi="Palatino"/>
          <w:i/>
          <w:sz w:val="22"/>
        </w:rPr>
        <w:t>: The Burden</w:t>
      </w:r>
      <w:r>
        <w:rPr>
          <w:rFonts w:cs="Palatino" w:ascii="Palatino" w:hAnsi="Palatino"/>
          <w:sz w:val="22"/>
        </w:rPr>
        <w:t xml:space="preserve">  and </w:t>
      </w:r>
      <w:r>
        <w:rPr>
          <w:rFonts w:cs="Palatino" w:ascii="Palatino" w:hAnsi="Palatino"/>
          <w:i/>
          <w:sz w:val="22"/>
        </w:rPr>
        <w:t>Restructuring</w:t>
      </w:r>
      <w:r>
        <w:rPr>
          <w:rFonts w:cs="Palatino" w:ascii="Palatino" w:hAnsi="Palatino"/>
          <w:sz w:val="22"/>
        </w:rPr>
        <w:t xml:space="preserve">  and </w:t>
      </w:r>
      <w:r>
        <w:rPr>
          <w:rFonts w:cs="Palatino" w:ascii="Palatino" w:hAnsi="Palatino"/>
          <w:i/>
          <w:sz w:val="22"/>
        </w:rPr>
        <w:t xml:space="preserve">Strategies, </w:t>
      </w:r>
      <w:r>
        <w:rPr>
          <w:rFonts w:cs="Palatino" w:ascii="Palatino" w:hAnsi="Palatino"/>
          <w:sz w:val="22"/>
        </w:rPr>
        <w:t>in their respective attention to strategy and school reform in Chicago, provides a deeper understanding of Academy school reform strategies as they are articulated in spoken and written policy and as they are exemplified by people most responsible for the Academy's comprehensive school improvement goals: the school improvement specialists.  As in previous reports, from observations of teachers and school improvement specialists, this report provides insights into the general obstacles and oppositions to school reform, focusing on "crisis" as it occurred and the roles and reactions of those agents most involved with school change.  As portrayed, the work of the Teachers Academy for Mathematics and Science in essence played out a bottoms-up strategy: teacher training moving up to school improvement.  With perspectives and evaluative interpretations by the CIRCE evaluation team, what the Academy said and did with regard to overall school improvement, and the strengths and weaknesses of this approach, is what this report examines.</w:t>
      </w:r>
    </w:p>
    <w:p>
      <w:pPr>
        <w:pStyle w:val="Normal"/>
        <w:tabs>
          <w:tab w:val="left" w:pos="720" w:leader="none"/>
        </w:tabs>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0"/>
        </w:rPr>
      </w:pPr>
      <w:r>
        <w:rPr>
          <w:rFonts w:cs="Palatino" w:ascii="Palatino" w:hAnsi="Palatino"/>
          <w:sz w:val="20"/>
        </w:rPr>
      </w:r>
    </w:p>
    <w:p>
      <w:pPr>
        <w:pStyle w:val="Normal"/>
        <w:tabs>
          <w:tab w:val="left" w:pos="720" w:leader="none"/>
        </w:tabs>
        <w:ind w:left="360" w:right="360" w:hanging="0"/>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sectPr>
      <w:headerReference w:type="default" r:id="rId2"/>
      <w:headerReference w:type="first" r:id="rId3"/>
      <w:footerReference w:type="default" r:id="rId4"/>
      <w:footerReference w:type="first" r:id="rId5"/>
      <w:type w:val="nextPage"/>
      <w:pgSz w:w="12240" w:h="15840"/>
      <w:pgMar w:left="1440" w:right="1440" w:gutter="0" w:header="576"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Palatino">
    <w:charset w:val="00"/>
    <w:family w:val="auto"/>
    <w:pitch w:val="variable"/>
  </w:font>
  <w:font w:name="Texti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w:ascii="Palatino" w:hAnsi="Palatino"/>
        <w:sz w:val="16"/>
      </w:rPr>
      <w:t xml:space="preserve">Stake:  SCHOOL IMPROVEMENT     page </w:t>
    </w:r>
    <w:r>
      <w:rPr>
        <w:rFonts w:cs="Palatino" w:ascii="Palatino" w:hAnsi="Palatino"/>
        <w:sz w:val="16"/>
      </w:rPr>
      <w:fldChar w:fldCharType="begin"/>
    </w:r>
    <w:r>
      <w:rPr>
        <w:sz w:val="16"/>
        <w:rFonts w:cs="Palatino" w:ascii="Palatino" w:hAnsi="Palatino"/>
      </w:rPr>
      <w:instrText xml:space="preserve"> PAGE </w:instrText>
    </w:r>
    <w:r>
      <w:rPr>
        <w:sz w:val="16"/>
        <w:rFonts w:cs="Palatino" w:ascii="Palatino" w:hAnsi="Palatino"/>
      </w:rPr>
      <w:fldChar w:fldCharType="separate"/>
    </w:r>
    <w:r>
      <w:rPr>
        <w:sz w:val="16"/>
        <w:rFonts w:cs="Palatino" w:ascii="Palatino" w:hAnsi="Palatino"/>
      </w:rPr>
      <w:t>10</w:t>
    </w:r>
    <w:r>
      <w:rPr>
        <w:sz w:val="16"/>
        <w:rFonts w:cs="Palatino" w:ascii="Palatino" w:hAnsi="Palatin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jc w:val="both"/>
    </w:pPr>
    <w:rPr>
      <w:rFonts w:ascii="Palatino" w:hAnsi="Palatino" w:cs="Palatin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7:59:00Z</dcterms:created>
  <dc:creator>Bob Stake</dc:creator>
  <dc:description/>
  <dc:language>en-US</dc:language>
  <cp:lastModifiedBy>Department of Education</cp:lastModifiedBy>
  <cp:lastPrinted>2003-11-26T11:22:00Z</cp:lastPrinted>
  <dcterms:modified xsi:type="dcterms:W3CDTF">2003-11-26T17:23:00Z</dcterms:modified>
  <cp:revision>5</cp:revision>
  <dc:subject/>
  <dc:title>Sch Impr Cha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967053</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