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Figure 4.6 </w:t>
      </w:r>
      <w:r>
        <w:rPr>
          <w:rFonts w:cs="Arial" w:ascii="Arial" w:hAnsi="Arial"/>
          <w:lang w:val="en-GB"/>
        </w:rPr>
        <w:t>Annual Survey on Teaching Assistant Support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04925</wp:posOffset>
                </wp:positionH>
                <wp:positionV relativeFrom="paragraph">
                  <wp:posOffset>2802255</wp:posOffset>
                </wp:positionV>
                <wp:extent cx="90805" cy="9080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.75pt;margin-top:220.6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2802255</wp:posOffset>
                </wp:positionV>
                <wp:extent cx="90805" cy="9080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220.6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81450</wp:posOffset>
                </wp:positionH>
                <wp:positionV relativeFrom="paragraph">
                  <wp:posOffset>2802255</wp:posOffset>
                </wp:positionV>
                <wp:extent cx="90805" cy="9080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3.5pt;margin-top:220.6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</wp:posOffset>
                </wp:positionH>
                <wp:positionV relativeFrom="paragraph">
                  <wp:posOffset>4383405</wp:posOffset>
                </wp:positionV>
                <wp:extent cx="147955" cy="9080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5pt;margin-top:345.15pt;width:11.6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71575</wp:posOffset>
                </wp:positionH>
                <wp:positionV relativeFrom="paragraph">
                  <wp:posOffset>4383405</wp:posOffset>
                </wp:positionV>
                <wp:extent cx="133350" cy="9080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25pt;margin-top:345.15pt;width:10.4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6252845" cy="77050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2845" cy="7705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GB"/>
                              </w:rPr>
                              <w:t>ANNUAL SURVEY OF TEACHING ASSISTANT SUPPO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/>
                              </w:rPr>
                              <w:t xml:space="preserve">Teacher: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___________________________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/>
                              </w:rPr>
                              <w:t>Teaching Assistant: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 ______________________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/>
                              </w:rPr>
                              <w:t xml:space="preserve">Pupil: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______________________________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/>
                              </w:rPr>
                              <w:t>Date: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 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  <w:lang w:val="en-GB"/>
                              </w:rPr>
                              <w:t>QUESTIONS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When is teaching assistant support most helpful and useful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What is the best type of teaching assistant support from your point of view/for you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In-class support                Work outside             ICT support/            Other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(please specify)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the classroom            computer                __________________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                   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What makes teaching assistant support effective and work well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Do you like being with the same teaching assistant/teacher all year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YES          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What has been the best and greatest teaching assistant achievement this year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When is teaching assistant support least helpful, least effective or most challenging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What would make teaching assistant support even better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Any further comments on teaching assistant support you wish to mak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Thank you for doing this survey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Please return to the SEN Coordinator, Mrs. Blac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2.35pt;height:606.7pt;mso-wrap-distance-left:9.05pt;mso-wrap-distance-right:9.05pt;mso-wrap-distance-top:0pt;mso-wrap-distance-bottom:0pt;margin-top:-0.35pt;mso-position-vertical-relative:text;margin-left:-30.15pt;mso-position-horizontal:center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GB"/>
                        </w:rPr>
                        <w:t>ANNUAL SURVEY OF TEACHING ASSISTANT SUPPO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GB"/>
                        </w:rPr>
                        <w:t xml:space="preserve">Teacher: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 xml:space="preserve">___________________________ 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GB"/>
                        </w:rPr>
                        <w:t>Teaching Assistant: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 xml:space="preserve"> ______________________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GB"/>
                        </w:rPr>
                        <w:t xml:space="preserve">Pupil: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 xml:space="preserve">______________________________ 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GB"/>
                        </w:rPr>
                        <w:t>Date: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 xml:space="preserve"> __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  <w:szCs w:val="22"/>
                          <w:lang w:val="en-GB"/>
                        </w:rPr>
                        <w:t>QUESTIONS: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GB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>When is teaching assistant support most helpful and useful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>What is the best type of teaching assistant support from your point of view/for you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 xml:space="preserve">In-class support                Work outside             ICT support/            Other: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  <w:t>(please specify)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rial" w:hAnsi="Arial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  <w:lang w:val="en-GB"/>
                        </w:rPr>
                        <w:t xml:space="preserve">                                        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>the classroom            computer                __________________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rial" w:hAnsi="Arial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  <w:lang w:val="en-GB"/>
                        </w:rPr>
                        <w:t xml:space="preserve">                                                                                                         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>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>What makes teaching assistant support effective and work well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>Do you like being with the same teaching assistant/teacher all year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rial" w:hAnsi="Arial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>YES          N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>What has been the best and greatest teaching assistant achievement this year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>When is teaching assistant support least helpful, least effective or most challenging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>What would make teaching assistant support even better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>Any further comments on teaching assistant support you wish to mak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  <w:t xml:space="preserve">Thank you for doing this survey.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  <w:t>Please return to the SEN Coordinator, Mrs. Black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start="30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9:07:00Z</dcterms:created>
  <dc:creator>Rita Cheminais</dc:creator>
  <dc:description/>
  <cp:keywords/>
  <dc:language>en-US</dc:language>
  <cp:lastModifiedBy>mdavey</cp:lastModifiedBy>
  <cp:lastPrinted>2014-01-21T10:06:00Z</cp:lastPrinted>
  <dcterms:modified xsi:type="dcterms:W3CDTF">2014-03-13T10:38:00Z</dcterms:modified>
  <cp:revision>3</cp:revision>
  <dc:subject/>
  <dc:title/>
</cp:coreProperties>
</file>