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2 Record sheet to capture observations on a SEN learning wal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SEN learning walk focus: High quality teaching for SEN pupil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lassroom displays support learn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ork in pupils books showed evidence of progres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scussion with pupil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bout their learning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do you already know about this topic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at new things have you learnt about the topic today?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s there anything in the lesson you found hard, and if so what would have helped you learn bett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he range of teaching approaches used by the teache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eacher discussion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ow is the teacher supporting SEN pupils to become effective learner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w the teaching assistant is supporting SEN pupils to become effective learn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dcterms:modified xsi:type="dcterms:W3CDTF">2014-03-13T10:47:00Z</dcterms:modified>
  <cp:revision>3</cp:revision>
  <dc:subject/>
  <dc:title/>
</cp:coreProperties>
</file>