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5.4 Model template for recording key points arising from a structured conversati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  <w:gridCol w:w="45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tructured conversation stag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rents views, concerns, issues, com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ey poin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eacher/SENCO com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ey point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xplo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ocu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vie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start="3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5:00Z</dcterms:created>
  <dc:creator>Rita Cheminais</dc:creator>
  <dc:description/>
  <cp:keywords/>
  <dc:language>en-US</dc:language>
  <cp:lastModifiedBy>mdavey</cp:lastModifiedBy>
  <dcterms:modified xsi:type="dcterms:W3CDTF">2014-03-13T10:46:00Z</dcterms:modified>
  <cp:revision>3</cp:revision>
  <dc:subject/>
  <dc:title/>
</cp:coreProperties>
</file>