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Table 2.8 SEN/Pupil Premium provision map for a year group and area of S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1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353"/>
        <w:gridCol w:w="2377"/>
        <w:gridCol w:w="1417"/>
        <w:gridCol w:w="1450"/>
        <w:gridCol w:w="1402"/>
        <w:gridCol w:w="2261"/>
      </w:tblGrid>
      <w:tr>
        <w:trPr/>
        <w:tc>
          <w:tcPr>
            <w:tcW w:w="666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Year Group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_____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art Date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________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d date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________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51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upil Premium category &amp;       SEN threshold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a of SEN being covered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itional interventions/ programmes being deliver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equency &amp; duration of intervention/ programm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ff/pupil rat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Who delivering and to how many pupils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rmly cost (£) &amp; budget source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:       Impact &amp; Outcomes 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relation to pupil progress)</w:t>
            </w:r>
          </w:p>
        </w:tc>
      </w:tr>
      <w:tr>
        <w:trPr>
          <w:trHeight w:val="941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S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 Sup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upil Prem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. of pupil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SM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HC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upil Prem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. of pupil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A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 Support Pupil Premium Pl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. of pupil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AC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HC Plan           Pupil Pr. Pl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. of pupil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rmed Serv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 Support  Pupil Premi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. of pupil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rmed Service EHC 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upil Premi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. of pupil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0:00Z</dcterms:created>
  <dc:creator>Rita Cheminais</dc:creator>
  <dc:description/>
  <cp:keywords/>
  <dc:language>en-US</dc:language>
  <cp:lastModifiedBy>mdavey</cp:lastModifiedBy>
  <cp:lastPrinted>2010-02-14T15:10:00Z</cp:lastPrinted>
  <dcterms:modified xsi:type="dcterms:W3CDTF">2014-03-13T10:44:00Z</dcterms:modified>
  <cp:revision>3</cp:revision>
  <dc:subject/>
  <dc:title/>
</cp:coreProperties>
</file>