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5629275</wp:posOffset>
                </wp:positionV>
                <wp:extent cx="1809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43.2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00</wp:posOffset>
                </wp:positionV>
                <wp:extent cx="18097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65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191250</wp:posOffset>
                </wp:positionV>
                <wp:extent cx="1809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87.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467475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09.2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0</wp:posOffset>
                </wp:positionH>
                <wp:positionV relativeFrom="paragraph">
                  <wp:posOffset>5629275</wp:posOffset>
                </wp:positionV>
                <wp:extent cx="17145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5pt;margin-top:443.2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850</wp:posOffset>
                </wp:positionH>
                <wp:positionV relativeFrom="paragraph">
                  <wp:posOffset>5905500</wp:posOffset>
                </wp:positionV>
                <wp:extent cx="17145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5pt;margin-top:465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4850</wp:posOffset>
                </wp:positionH>
                <wp:positionV relativeFrom="paragraph">
                  <wp:posOffset>6391275</wp:posOffset>
                </wp:positionV>
                <wp:extent cx="171450" cy="171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5pt;margin-top:503.2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0</wp:posOffset>
                </wp:positionH>
                <wp:positionV relativeFrom="paragraph">
                  <wp:posOffset>6134100</wp:posOffset>
                </wp:positionV>
                <wp:extent cx="17145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5pt;margin-top:483pt;width:13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en-GB"/>
        </w:rPr>
        <w:t>Figure 4.1</w:t>
      </w:r>
      <w:r>
        <w:rPr>
          <w:rFonts w:cs="Arial" w:ascii="Arial" w:hAnsi="Arial"/>
          <w:lang w:val="en-GB"/>
        </w:rPr>
        <w:t xml:space="preserve"> SEN training audit for staff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21945</wp:posOffset>
                </wp:positionV>
                <wp:extent cx="6470650" cy="66071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660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EN Staff Training Au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_____________________________________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at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rom the list of topics below, please choose three and number in order of prior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Identifying special educational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Meeting pupils social, mental and emotional health needs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Meeting pupils communication &amp; interaction need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Meeting pupils cognition &amp; learning need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Making reasonable adjustments to meet the needs of pupils with physical/sensory impairment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Differentiating the curriculum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ssessment for learning: using the Progression Guidance &amp; Data sets to judge progres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rget setting for pupils with SEN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orking productively with parents and carers of SEN pupils (structured conversation)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Making best use of ICT to enhance SEN pupils’ access to learning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Effective deployment of teaching assistants to support and promote SEN pupils learning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Meeting the OFSTED inspection requirements for SEN &amp; disability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Person centred planning &amp; supporting SEN pupils reviewing their own progress &amp; provision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Any other SEN topi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(Please specify)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lease indicate your preferred method for accessing the training topics identified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External course                                                        Online multi-media resources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SENCO drop-in                                                         Workshops in-house 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Printed information                                                  Teaching school CPD sessions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School INSET                                                            1:1 coaching/mentoring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5pt;height:520.25pt;mso-wrap-distance-left:9.05pt;mso-wrap-distance-right:9.05pt;mso-wrap-distance-top:0pt;mso-wrap-distance-bottom:0pt;margin-top:25.35pt;mso-position-vertical-relative:text;margin-left:-38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SEN Staff Training Au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Nam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_____________________________________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Dat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From the list of topics below, please choose three and number in order of prior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Identifying special educational n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Meeting pupils social, mental and emotional health needs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Meeting pupils communication &amp; interaction needs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Meeting pupils cognition &amp; learning needs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Making reasonable adjustments to meet the needs of pupils with physical/sensory impairments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Differentiating the curriculum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Assessment for learning: using the Progression Guidance &amp; Data sets to judge progress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Target setting for pupils with SEN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Working productively with parents and carers of SEN pupils (structured conversation)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Making best use of ICT to enhance SEN pupils’ access to learning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Effective deployment of teaching assistants to support and promote SEN pupils learning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Meeting the OFSTED inspection requirements for SEN &amp; disability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Person centred planning &amp; supporting SEN pupils reviewing their own progress &amp; provision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Any other SEN topic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(Please specify) __________________________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Please indicate your preferred method for accessing the training topics identified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External course                                                        Online multi-media resources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SENCO drop-in                                                         Workshops in-house          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Printed information                                                  Teaching school CPD sessions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School INSET                                                            1:1 coaching/mentoring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6:00Z</dcterms:created>
  <dc:creator>Rita Cheminais</dc:creator>
  <dc:description/>
  <cp:keywords/>
  <dc:language>en-US</dc:language>
  <cp:lastModifiedBy>mdavey</cp:lastModifiedBy>
  <dcterms:modified xsi:type="dcterms:W3CDTF">2014-03-13T10:36:00Z</dcterms:modified>
  <cp:revision>3</cp:revision>
  <dc:subject/>
  <dc:title/>
</cp:coreProperties>
</file>