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able 6.10 Evaluating the effectiveness of integrated servic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634"/>
        <w:gridCol w:w="4252"/>
        <w:gridCol w:w="3996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spect of partnership working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AG ratin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vidence and comments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ction and next steps for development/improvement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ccessibility of service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lity &amp; usefulness of information/publicity material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cedures &amp; protocols for referral, assessment and provision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Joined-up integrated working, teamwork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unication &amp; information sharing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king the views &amp; feedback on service provision from service user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actitioners skills, knowledge, attitudes and value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r-professional training &amp; development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lity of monitoring and evaluation of service impact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ny other aspect of partnership working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please specify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08" w:bottom="1800"/>
      <w:pgNumType w:start="3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17:00Z</dcterms:created>
  <dc:creator>Rita Cheminais</dc:creator>
  <dc:description/>
  <cp:keywords/>
  <dc:language>en-US</dc:language>
  <cp:lastModifiedBy>mdavey</cp:lastModifiedBy>
  <cp:lastPrinted>2014-02-24T14:45:00Z</cp:lastPrinted>
  <dcterms:modified xsi:type="dcterms:W3CDTF">2014-03-13T10:48:00Z</dcterms:modified>
  <cp:revision>3</cp:revision>
  <dc:subject/>
  <dc:title/>
</cp:coreProperties>
</file>