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e 6.7 Model work scrutiny SEN pupil monitoring feedback shee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upil name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_____________________________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ature of SEN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orm/Class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______________________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of work scrutiny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utstand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igh quality marking improves pupils learning; persistently high level of challenges over time;  pupil response to marking comments shows marked improvement in lear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oo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ood use of marking improves pupil learning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evel of challenge over time ensures good progress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pils act appropriately on feedback from teacher  comments in mark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Requi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mprove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ritten work requires improvement because it doesn’t meet the criteria for goo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adequ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pils can’t write as well as they should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o much work is missing or incomplet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sentation is consistently  poor and untidy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ork is not marked regularly or inform improvem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ork matches the ability &amp; reading age of SEN pupi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ork set offers a good level of  challen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idence of teacher marking informing improve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idence of AfA pupil/peer assess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resentation, layout and completion of pupils work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vidence of transfer of learning from extra literacy intervention, across t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rriculu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trengt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oints f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velo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6:00Z</dcterms:created>
  <dc:creator>Rita Cheminais</dc:creator>
  <dc:description/>
  <cp:keywords/>
  <dc:language>en-US</dc:language>
  <cp:lastModifiedBy>mdavey</cp:lastModifiedBy>
  <cp:lastPrinted>2014-02-24T14:37:00Z</cp:lastPrinted>
  <dcterms:modified xsi:type="dcterms:W3CDTF">2014-03-13T10:48:00Z</dcterms:modified>
  <cp:revision>3</cp:revision>
  <dc:subject/>
  <dc:title/>
</cp:coreProperties>
</file>