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gure 2.3 SEN Development Plan Templat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127"/>
        <w:gridCol w:w="2409"/>
        <w:gridCol w:w="2862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iority 1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ccess criter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i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ii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verall Lead pers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c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ead person(s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imesc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Start and end dat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Cost in time and £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Monitoring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Who, when and how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 resources required:</w:t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st (£):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val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08" w:bottom="1800"/>
      <w:pgNumType w:start="2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4:00Z</dcterms:created>
  <dc:creator>Rita Cheminais</dc:creator>
  <dc:description/>
  <cp:keywords/>
  <dc:language>en-US</dc:language>
  <cp:lastModifiedBy>mdavey</cp:lastModifiedBy>
  <cp:lastPrinted>2010-02-14T15:03:00Z</cp:lastPrinted>
  <dcterms:modified xsi:type="dcterms:W3CDTF">2014-03-13T10:34:00Z</dcterms:modified>
  <cp:revision>3</cp:revision>
  <dc:subject/>
  <dc:title/>
</cp:coreProperties>
</file>