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trike/>
          <w:lang w:val="en-GB" w:eastAsia="en-US"/>
        </w:rPr>
      </w:pPr>
      <w:r>
        <w:rPr>
          <w:rFonts w:cs="Arial" w:ascii="Arial" w:hAnsi="Arial"/>
          <w:b/>
          <w:strike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5445</wp:posOffset>
                </wp:positionH>
                <wp:positionV relativeFrom="paragraph">
                  <wp:posOffset>-52070</wp:posOffset>
                </wp:positionV>
                <wp:extent cx="1685290" cy="170434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70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Photograph of the child or young per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134.2pt;mso-wrap-distance-left:9.05pt;mso-wrap-distance-right:9.05pt;mso-wrap-distance-top:0pt;mso-wrap-distance-bottom:0pt;margin-top:-4.1pt;mso-position-vertical-relative:text;margin-left:-3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>Photograph of the child or young per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1530</wp:posOffset>
                </wp:positionH>
                <wp:positionV relativeFrom="paragraph">
                  <wp:posOffset>-185420</wp:posOffset>
                </wp:positionV>
                <wp:extent cx="3847465" cy="18376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7465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Like and admire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– lists the positive qualities, strengths and talents of the child or young per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95pt;height:144.7pt;mso-wrap-distance-left:9.05pt;mso-wrap-distance-right:9.05pt;mso-wrap-distance-top:0pt;mso-wrap-distance-bottom:0pt;margin-top:-14.6pt;mso-position-vertical-relative:text;margin-left:16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 xml:space="preserve">Like and admire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– lists the positive qualities, strengths and talents of the child or young per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8320</wp:posOffset>
                </wp:positionH>
                <wp:positionV relativeFrom="paragraph">
                  <wp:posOffset>1995805</wp:posOffset>
                </wp:positionV>
                <wp:extent cx="2704465" cy="6409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What is important to 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This is a bullet point list of what really matters to the child or young person from their viewpoi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It needs to be as detailed and specific as possib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Who are the important people in the child or young person’s life, and when and how do they spend time togeth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Favourite hobbies and activities the child or young person enjoys doing, when, where and how oft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Any routines, which are important, to the child or young person, when they are at school or colleg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Favourite lessons, and other school or college activities the child or young person enjoy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What should be avoided? Things that may annoy or upset the child or young perso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5pt;height:504.7pt;mso-wrap-distance-left:9.05pt;mso-wrap-distance-right:9.05pt;mso-wrap-distance-top:0pt;mso-wrap-distance-bottom:0pt;margin-top:157.15pt;mso-position-vertical-relative:text;margin-left:-4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>What is important to 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This is a bullet point list of what really matters to the child or young person from their viewpoin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It needs to be as detailed and specific as possibl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Who are the important people in the child or young person’s life, and when and how do they spend time together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Favourite hobbies and activities the child or young person enjoys doing, when, where and how ofte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Any routines, which are important, to the child or young person, when they are at school or colleg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Favourite lessons, and other school or college activities the child or young person enjoy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What should be avoided? Things that may annoy or upset the child or young person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53030</wp:posOffset>
                </wp:positionH>
                <wp:positionV relativeFrom="paragraph">
                  <wp:posOffset>1862455</wp:posOffset>
                </wp:positionV>
                <wp:extent cx="3275965" cy="6619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965" cy="661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The support I ne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List of how the child or young person would like to be supported at school or colle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What is helpful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What is not helpful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What do staff need to know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What do staff need to do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What do other pupils/students need to kn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95pt;height:521.2pt;mso-wrap-distance-left:9.05pt;mso-wrap-distance-right:9.05pt;mso-wrap-distance-top:0pt;mso-wrap-distance-bottom:0pt;margin-top:146.65pt;mso-position-vertical-relative:text;margin-left:20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>The support I ne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List of how the child or young person would like to be supported at school or college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What is helpful?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What is not helpful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What do staff need to know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What do staff need to do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What do other pupils/students need to know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8320</wp:posOffset>
                </wp:positionH>
                <wp:positionV relativeFrom="paragraph">
                  <wp:posOffset>-547370</wp:posOffset>
                </wp:positionV>
                <wp:extent cx="2513965" cy="3708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Figure 5.2 One page prof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5pt;height:29.2pt;mso-wrap-distance-left:9.05pt;mso-wrap-distance-right:9.05pt;mso-wrap-distance-top:0pt;mso-wrap-distance-bottom:0pt;margin-top:-43.1pt;mso-position-vertical-relative:text;margin-left:-4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Figure 5.2 One page prof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start="3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08:00Z</dcterms:created>
  <dc:creator>Rita Cheminais</dc:creator>
  <dc:description/>
  <cp:keywords/>
  <dc:language>en-US</dc:language>
  <cp:lastModifiedBy>mdavey</cp:lastModifiedBy>
  <dcterms:modified xsi:type="dcterms:W3CDTF">2014-03-13T10:39:00Z</dcterms:modified>
  <cp:revision>3</cp:revision>
  <dc:subject/>
  <dc:title/>
</cp:coreProperties>
</file>