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GB"/>
        </w:rPr>
        <w:t>Table 2.5 SEN budget summary templat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92D050" w:val="clear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hd w:fill="92D050" w:val="clear"/>
              <w:rPr/>
            </w:pPr>
            <w:r>
              <w:rPr/>
              <w:t>SEN INCOME – Financial year April 20____ to April 20____</w:t>
            </w:r>
          </w:p>
          <w:tbl>
            <w:tblPr>
              <w:tblW w:w="8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1"/>
              <w:gridCol w:w="1490"/>
              <w:gridCol w:w="4099"/>
            </w:tblGrid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Income source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Amount (£)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Comments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Element 1: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Core budget @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£4,000 per pupil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Element 2: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Notional SEN budget @ £6,000 per pupil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Element 3: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op-up funding High Needs Bloc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Other funding sourc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Pupil Premium/Plu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Year 7 catch-up literacy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 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                    £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TOTAL SEN Incom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3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  <w:t>SEN EXPENDITURE – Financial year April 20___ to April 20 ___</w:t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Provision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Amount (£)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Comments</w:t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Staffing expenditu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(SENCO release time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Dedicated SEN teaching time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(from SEN teachers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and SENCO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Mainstream staff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aking smaller lower ability sets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Support for SEN from teaching assistant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(in-class support and programme delivery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Administration for SEN Code of Practice, SEN Support, EHC Plans, TAF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Other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 (please specify)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ransport for work placement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External service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e.g. outreach; specialist support, counselling services, VCS services, art/play therapy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Specialist equipment and specialist aid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Curriculum materials and SEN resources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, e.g. new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Intervention programmes 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Computer SEN software programmes &amp; hardware 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SEN INSET expendit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(supply cover, course fees, travel, trainers fees)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Provision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Amount (£)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Comments</w:t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Other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: e.g. lunchtime &amp; after school clubs, additional mid-day supervision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TOTAL SE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Expenditure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  <w:t>£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</w:tcBorders>
          </w:tcPr>
          <w:tbl>
            <w:tblPr>
              <w:tblW w:w="838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0"/>
            </w:tblGrid>
            <w:tr>
              <w:trPr/>
              <w:tc>
                <w:tcPr>
                  <w:tcW w:w="83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0:00Z</dcterms:created>
  <dc:creator>Rita Cheminais</dc:creator>
  <dc:description/>
  <cp:keywords/>
  <dc:language>en-US</dc:language>
  <cp:lastModifiedBy>mdavey</cp:lastModifiedBy>
  <cp:lastPrinted>2014-01-29T07:24:00Z</cp:lastPrinted>
  <dcterms:modified xsi:type="dcterms:W3CDTF">2014-03-13T10:43:00Z</dcterms:modified>
  <cp:revision>3</cp:revision>
  <dc:subject/>
  <dc:title/>
</cp:coreProperties>
</file>